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4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5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6-2027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 перв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5 год и плановый период 2026-2027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5 год с учетом дотац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58 435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62 394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959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6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55 343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59 504,1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4 160,3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7 год с учетом дотаций и субвенц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54 907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59 305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4 398,8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6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7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8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5 год согласно приложению 1 и на плановый период 2026-2027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5 год в сумме 2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6 год в сумме 6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7 год в сумме 5 0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5 год в сумме 3 28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6 год в сумме 3 528,1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7 год в сумме 3 688,9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5 году и на плановый период 2026-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5 год  согласно приложению 3 и на плановый период 2026-2027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5 год- 53 %, на 2026 год-53 %, на 2027 год-52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5 году и плановом периоде 2026-2027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3. Бюджетные ассигнования местного бюджета на 2025 год и плановый период 2026-2027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 и подразделам классификации расходов бюджетов Российской Федерации на 2025 год согласно приложению 8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 и подразделам классификации расходов бюджетов Российской Федерации на 2026-2027 годы согласно приложению 9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5 год согласно приложению 10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6-2027 годы согласно приложению 1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5 год, согласно приложению 6 и на плановый период 2026-2027 годов, согласно приложению 7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Особенности исполнения местного бюджета в 2025 году и плановом периоде 2026-2027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Статья 6. Особенности использования средств, подлежащих казначейскому сопровождению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Установить, что в 2025 году в соответствии со статьей 242</w:t>
      </w:r>
      <w:r>
        <w:rPr>
          <w:sz w:val="26"/>
          <w:szCs w:val="26"/>
          <w:vertAlign w:val="superscript"/>
        </w:rPr>
        <w:t xml:space="preserve">26 </w:t>
      </w:r>
      <w:r>
        <w:rPr>
          <w:sz w:val="26"/>
          <w:szCs w:val="26"/>
        </w:rPr>
        <w:t>Бюджетного кодекса Российской Федерации казначейскому сопровождению (если иное не установлено законодательством) подлежат следующие средств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) источником финансового обеспечения которых являются средства, предоставляемые из республиканского и федерального бюджето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а) авансы по муниципальным контрактам о поставке товаров, выполнении работ, оказании услуг, заключаемым на сумму 5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) авансы по контрактам (договорам) о поставке товаров, выполнении работ, оказании услуг, заключаемым на сумму 5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) расчеты по муниципальным контрактам о поставке товаров, выполнении работ, оказании услуг, заключаемым на сумму 100 000,00 тыс. руб. и более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г) расчеты по контрактам (договорам) о поставке товаров, выполнении работ, оказании услуг, заключаемым на сумму 100 000,00 тыс. руб. и более, источником финансового обеспечения исполнения которых являются субсидии, предоставляемые в соответствии с абзацем вторым пункта 1 статьи 78</w:t>
      </w:r>
      <w:r>
        <w:rPr>
          <w:sz w:val="26"/>
          <w:szCs w:val="26"/>
          <w:vertAlign w:val="superscript"/>
        </w:rPr>
        <w:t xml:space="preserve">1 </w:t>
      </w:r>
      <w:r>
        <w:rPr>
          <w:sz w:val="26"/>
          <w:szCs w:val="26"/>
        </w:rPr>
        <w:t>и статьи 78</w:t>
      </w:r>
      <w:r>
        <w:rPr>
          <w:sz w:val="26"/>
          <w:szCs w:val="26"/>
          <w:vertAlign w:val="superscript"/>
        </w:rPr>
        <w:t xml:space="preserve">2 </w:t>
      </w:r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) субсидии (гранты в форме субсидий) на финансовое обеспечение затрат в связи с производством (реализацией) товаров, выполнением работ, оказанием услуг юридическим лицам, крестьянским (фермерским) хозяйствам, индивидуальным предпринимателям, источником финансового обеспечения которых являются межбюджетные трансферты, имеющие целевое назначение, предоставляемые из республиканского бюджета местному бюджету в целях софинансирования расходных обязательств по поддержке отраслей сельского хозяйства, а также авансовых платежей по контрактам (договорам), источником финансового обеспечения которых являются указанные субсид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5 года и подлежит официальному опубликованию  не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4-11-14T03:20:00Z</dcterms:modified>
  <cp:revision>354</cp:revision>
  <dc:subject/>
  <dc:title/>
</cp:coreProperties>
</file>